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1572"/>
        <w:gridCol w:w="3962"/>
      </w:tblGrid>
      <w:tr>
        <w:trPr>
          <w:trHeight w:val="1042" w:hRule="exact"/>
        </w:trPr>
        <w:tc>
          <w:tcPr>
            <w:tcW w:w="396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"/>
                <w:szCs w:val="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ind w:left="34" w:hanging="0"/>
              <w:jc w:val="center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3240" cy="580390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vMerge w:val="restart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396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596" w:hanging="0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ind w:left="596" w:hanging="0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</w:tr>
      <w:tr>
        <w:trPr>
          <w:trHeight w:val="2712" w:hRule="exact"/>
        </w:trPr>
        <w:tc>
          <w:tcPr>
            <w:tcW w:w="3962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ОБЩЕРОССИЙСКИЙ ПРОФСОЮЗ ОБРАЗОВАН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eastAsia="en-US"/>
              </w:rPr>
              <w:t>ВОЛГОГРАДСКАЯ ОБЛАСТНАЯ ОРГАНИЗАЦИЯ ПРОФЕССИОНАЛЬНОГО СОЮЗА РАБОТНИКОВ НАРОДНОГО ОБРАЗОВАНИЯ И НАУКИ РОССИЙСКОЙ ФЕДЕРАЦИИ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12"/>
                <w:szCs w:val="12"/>
                <w:lang w:eastAsia="en-US"/>
              </w:rPr>
              <w:t>(ВОЛГОГРАДСКАЯ ОБЛАСТНАЯ ОРГАНИЗАЦИЯ ОБЩЕРОССИЙСКОГО ПРОФСОЮЗА ОБРАЗОВАНИЯ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kern w:val="0"/>
                <w:sz w:val="16"/>
                <w:szCs w:val="16"/>
                <w:lang w:eastAsia="en-US"/>
              </w:rPr>
              <w:t xml:space="preserve">400098, г. Волгоград, ул. Советская, д. 5, офис 215, </w:t>
            </w:r>
            <w:r>
              <w:rPr>
                <w:rFonts w:eastAsia="Calibri" w:cs="Times New Roman" w:ascii="Times New Roman" w:hAnsi="Times New Roman"/>
                <w:bCs/>
                <w:kern w:val="0"/>
                <w:sz w:val="16"/>
                <w:szCs w:val="16"/>
                <w:lang w:val="en-US" w:eastAsia="en-US"/>
              </w:rPr>
              <w:t xml:space="preserve">тел.: +7 (8442) </w:t>
            </w:r>
            <w:r>
              <w:rPr>
                <w:rFonts w:eastAsia="Calibri" w:cs="Times New Roman" w:ascii="Times New Roman" w:hAnsi="Times New Roman"/>
                <w:bCs/>
                <w:kern w:val="0"/>
                <w:sz w:val="16"/>
                <w:szCs w:val="16"/>
                <w:lang w:eastAsia="en-US"/>
              </w:rPr>
              <w:t>38</w:t>
            </w:r>
            <w:r>
              <w:rPr>
                <w:rFonts w:eastAsia="Calibri" w:cs="Times New Roman" w:ascii="Times New Roman" w:hAnsi="Times New Roman"/>
                <w:bCs/>
                <w:kern w:val="0"/>
                <w:sz w:val="16"/>
                <w:szCs w:val="16"/>
                <w:lang w:val="en-US" w:eastAsia="en-US"/>
              </w:rPr>
              <w:t>-35-</w:t>
            </w:r>
            <w:r>
              <w:rPr>
                <w:rFonts w:eastAsia="Calibri" w:cs="Times New Roman" w:ascii="Times New Roman" w:hAnsi="Times New Roman"/>
                <w:bCs/>
                <w:kern w:val="0"/>
                <w:sz w:val="16"/>
                <w:szCs w:val="16"/>
                <w:lang w:eastAsia="en-US"/>
              </w:rPr>
              <w:t>84</w:t>
            </w:r>
            <w:r>
              <w:rPr>
                <w:rFonts w:eastAsia="Calibri" w:cs="Times New Roman" w:ascii="Times New Roman" w:hAnsi="Times New Roman"/>
                <w:bCs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Calibri" w:cs="Times New Roman" w:ascii="Times New Roman" w:hAnsi="Times New Roman"/>
                <w:bCs/>
                <w:kern w:val="0"/>
                <w:sz w:val="16"/>
                <w:szCs w:val="16"/>
                <w:lang w:eastAsia="en-US"/>
              </w:rPr>
              <w:t xml:space="preserve"> https://www.eseur.ru/volgograd/</w:t>
            </w:r>
            <w:r>
              <w:rPr>
                <w:rFonts w:eastAsia="Calibri" w:cs="Times New Roman" w:ascii="Times New Roman" w:hAnsi="Times New Roman"/>
                <w:bCs/>
                <w:kern w:val="0"/>
                <w:sz w:val="16"/>
                <w:szCs w:val="16"/>
                <w:lang w:val="en-US" w:eastAsia="en-US"/>
              </w:rPr>
              <w:t xml:space="preserve">, 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kern w:val="0"/>
                <w:sz w:val="16"/>
                <w:szCs w:val="16"/>
                <w:lang w:val="en-US" w:eastAsia="en-US"/>
              </w:rPr>
              <w:t>mail</w:t>
            </w:r>
            <w:r>
              <w:rPr>
                <w:rFonts w:eastAsia="Calibri" w:cs="Times New Roman" w:ascii="Times New Roman" w:hAnsi="Times New Roman"/>
                <w:bCs/>
                <w:kern w:val="0"/>
                <w:sz w:val="16"/>
                <w:szCs w:val="16"/>
                <w:lang w:val="en-US" w:eastAsia="en-US"/>
              </w:rPr>
              <w:t xml:space="preserve">: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0000FF"/>
                  <w:kern w:val="0"/>
                  <w:sz w:val="16"/>
                  <w:szCs w:val="16"/>
                  <w:u w:val="single"/>
                  <w:lang w:val="en-US" w:eastAsia="en-US"/>
                </w:rPr>
                <w:t>volgograd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0000FF"/>
                  <w:kern w:val="0"/>
                  <w:sz w:val="16"/>
                  <w:szCs w:val="16"/>
                  <w:u w:val="single"/>
                  <w:lang w:val="en-US" w:eastAsia="en-US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0000FF"/>
                  <w:kern w:val="0"/>
                  <w:sz w:val="16"/>
                  <w:szCs w:val="16"/>
                  <w:u w:val="single"/>
                  <w:lang w:val="en-US" w:eastAsia="en-US"/>
                </w:rPr>
                <w:t>eseur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0000FF"/>
                  <w:kern w:val="0"/>
                  <w:sz w:val="16"/>
                  <w:szCs w:val="16"/>
                  <w:u w:val="single"/>
                  <w:lang w:val="en-US" w:eastAsia="en-US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0000FF"/>
                  <w:kern w:val="0"/>
                  <w:sz w:val="16"/>
                  <w:szCs w:val="16"/>
                  <w:u w:val="single"/>
                  <w:lang w:val="en-US" w:eastAsia="en-US"/>
                </w:rPr>
                <w:t>ru</w:t>
              </w:r>
            </w:hyperlink>
            <w:r>
              <w:rPr>
                <w:rFonts w:eastAsia="Calibri" w:cs="Times New Roman" w:ascii="Times New Roman" w:hAnsi="Times New Roman"/>
                <w:bCs/>
                <w:kern w:val="0"/>
                <w:sz w:val="16"/>
                <w:szCs w:val="16"/>
                <w:u w:val="single"/>
                <w:lang w:val="en-US" w:eastAsia="en-US"/>
              </w:rPr>
              <w:t xml:space="preserve">,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0000FF"/>
                  <w:kern w:val="0"/>
                  <w:sz w:val="16"/>
                  <w:szCs w:val="16"/>
                  <w:u w:val="single"/>
                  <w:lang w:val="en-US" w:eastAsia="en-US"/>
                </w:rPr>
                <w:t>obkom@ed-prof.ru</w:t>
              </w:r>
            </w:hyperlink>
            <w:r>
              <w:rPr>
                <w:rFonts w:eastAsia="Calibri" w:cs="Times New Roman" w:ascii="Times New Roman" w:hAnsi="Times New Roman"/>
                <w:bCs/>
                <w:kern w:val="0"/>
                <w:sz w:val="16"/>
                <w:szCs w:val="16"/>
                <w:u w:val="single"/>
                <w:lang w:val="en-US" w:eastAsia="en-US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kern w:val="0"/>
                <w:sz w:val="16"/>
                <w:szCs w:val="16"/>
                <w:lang w:eastAsia="en-US"/>
              </w:rPr>
              <w:t xml:space="preserve">ОКПО 36001376 ОГРН 1023400013340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16"/>
                <w:szCs w:val="16"/>
                <w:lang w:eastAsia="en-US"/>
              </w:rPr>
              <w:t>ИНН/КПП</w:t>
            </w:r>
            <w:r>
              <w:rPr>
                <w:rFonts w:eastAsia="Calibri" w:cs="Times New Roman" w:ascii="Times New Roman" w:hAnsi="Times New Roman"/>
                <w:bCs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kern w:val="0"/>
                <w:sz w:val="16"/>
                <w:szCs w:val="16"/>
                <w:lang w:eastAsia="en-US"/>
              </w:rPr>
              <w:t>3444050168/344401001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3962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ind w:left="596" w:hanging="0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Председателям организаций Профсоюза</w:t>
            </w:r>
          </w:p>
        </w:tc>
      </w:tr>
      <w:tr>
        <w:trPr>
          <w:trHeight w:val="1349" w:hRule="atLeast"/>
        </w:trPr>
        <w:tc>
          <w:tcPr>
            <w:tcW w:w="3962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br/>
            </w: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__________________ № __________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на № ________ от _______________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0"/>
                <w:lang w:eastAsia="en-US"/>
              </w:rPr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3962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left="596" w:hanging="0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коллеги!</w:t>
      </w:r>
    </w:p>
    <w:p>
      <w:pPr>
        <w:pStyle w:val="Normal"/>
        <w:tabs>
          <w:tab w:val="clear" w:pos="708"/>
          <w:tab w:val="left" w:pos="-28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гоградский областная организация Общероссийского Профсоюза образования  информирует о начале  приёма заявок на Всероссийский конкурс «Здоровые решения». Учредителем и организатором Конкурса выступает Общероссийский Профсоюз образования.  Конкурс направлен на выявление действующих практик работы организаций Профсоюза по реализации здоровьесберегающих, физкультурно-оздоровительных  и спортивных инициатив, и программ для работников системы образования, и обучающихся профессионального и высшего образования, пропаганде здорового образа жизни и массового спорта в образовательной среде; обобщение лучших образцов и опыта работы, их поддержка и поощрение в целях дальнейшего содействия их массовому распространению.</w:t>
      </w:r>
    </w:p>
    <w:p>
      <w:pPr>
        <w:pStyle w:val="Normal"/>
        <w:tabs>
          <w:tab w:val="clear" w:pos="708"/>
          <w:tab w:val="left" w:pos="-28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ь участие в конкурсе могут региональные (межрегиональные), территориальные и первичные организации Профсоюза, реализующие инициативы, проекты, программы и направления работы, соответствующие Положению о Конкурсе.</w:t>
      </w:r>
    </w:p>
    <w:p>
      <w:pPr>
        <w:pStyle w:val="Normal"/>
        <w:tabs>
          <w:tab w:val="clear" w:pos="708"/>
          <w:tab w:val="left" w:pos="-28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конкурсных материалов: с </w:t>
      </w:r>
      <w:r>
        <w:rPr>
          <w:rFonts w:cs="Times New Roman" w:ascii="Times New Roman" w:hAnsi="Times New Roman"/>
          <w:b/>
          <w:bCs/>
          <w:sz w:val="28"/>
          <w:szCs w:val="28"/>
        </w:rPr>
        <w:t>17.01.2022 по 19.04.2022</w:t>
      </w:r>
      <w:r>
        <w:rPr>
          <w:rFonts w:cs="Times New Roman" w:ascii="Times New Roman" w:hAnsi="Times New Roman"/>
          <w:sz w:val="28"/>
          <w:szCs w:val="28"/>
        </w:rPr>
        <w:t xml:space="preserve"> на сайте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rof.as/profzozh.php</w:t>
        </w:r>
      </w:hyperlink>
    </w:p>
    <w:p>
      <w:pPr>
        <w:pStyle w:val="Normal"/>
        <w:tabs>
          <w:tab w:val="clear" w:pos="708"/>
          <w:tab w:val="left" w:pos="-28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ое лицо: Крыжановская Наталья Александровна, заместитель председателя Волгоградской областной организации Общероссийского Профсоюза образования, 89033752729, e-mail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natalikryzh@yandex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8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очно: Конкурс проводится с 2020 года. За это время его участниками стали 70 организаций Волгоградской областной организации Общероссийского Профсоюза образования, 11 из них стали победителями и призерами. </w:t>
      </w:r>
    </w:p>
    <w:p>
      <w:pPr>
        <w:pStyle w:val="Normal"/>
        <w:tabs>
          <w:tab w:val="clear" w:pos="708"/>
          <w:tab w:val="left" w:pos="-2880" w:leader="none"/>
          <w:tab w:val="left" w:pos="6180" w:leader="none"/>
        </w:tabs>
        <w:ind w:hanging="1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2880" w:leader="none"/>
          <w:tab w:val="left" w:pos="6180" w:leader="none"/>
        </w:tabs>
        <w:ind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.о.председателя областной</w:t>
        <w:tab/>
      </w:r>
    </w:p>
    <w:p>
      <w:pPr>
        <w:pStyle w:val="Normal"/>
        <w:tabs>
          <w:tab w:val="clear" w:pos="708"/>
          <w:tab w:val="left" w:pos="-2880" w:leader="none"/>
        </w:tabs>
        <w:ind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 Профсоюза                                                        С.Г.Зубкова </w:t>
      </w:r>
    </w:p>
    <w:p>
      <w:pPr>
        <w:pStyle w:val="Normal"/>
        <w:tabs>
          <w:tab w:val="clear" w:pos="708"/>
          <w:tab w:val="left" w:pos="-2880" w:leader="none"/>
        </w:tabs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и содержание материалов Конкурса для номинаций </w:t>
      </w:r>
    </w:p>
    <w:p>
      <w:pPr>
        <w:pStyle w:val="Style18"/>
        <w:spacing w:lineRule="auto" w:line="254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региональной (межрегиональной) организации; программа территориальной организации; программа первичной организаци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 размещаются (загружаются) в личный кабинет участника на странице Конкур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rof.as/profzozh.php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8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звание номинаци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//Обязательное поле//</w:t>
            </w:r>
          </w:p>
        </w:tc>
      </w:tr>
      <w:tr>
        <w:trPr>
          <w:trHeight w:val="58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бъект РФ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//Обязательное поле//</w:t>
            </w:r>
          </w:p>
        </w:tc>
      </w:tr>
      <w:tr>
        <w:trPr>
          <w:trHeight w:val="58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//Обязательное поле//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Название пишется без сокращений, так, как будет указано в диплом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После отправления формы название не меняется и не исправляется в дипломе</w:t>
            </w:r>
          </w:p>
        </w:tc>
      </w:tr>
      <w:tr>
        <w:trPr>
          <w:trHeight w:val="569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онтактные данные ответственного лица (Фамилия Имя Отчество, телефон, электронная почта)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//Обязательное поле//Почта должна быть написана правильно, без ошибок, со свободным доступом к ней контактного лица, т.к. на почту придут дипломы; если нет диплома, проверяйте: спам, чтобы не было запрета на прием рассылок, и на почте должно быть свободное место. Если указана корпоративная почта , то уточните, нет ли запрета от организации на прием рассылок.</w:t>
            </w:r>
          </w:p>
        </w:tc>
      </w:tr>
      <w:tr>
        <w:trPr>
          <w:trHeight w:val="569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звание Проект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//Обязательное поле//</w:t>
            </w:r>
          </w:p>
        </w:tc>
      </w:tr>
      <w:tr>
        <w:trPr>
          <w:trHeight w:val="888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сылка на Интернет-ресурс </w:t>
            </w:r>
            <w:r>
              <w:rPr>
                <w:rFonts w:cs="Times New Roman" w:ascii="Times New Roman" w:hAnsi="Times New Roman"/>
                <w:i/>
                <w:sz w:val="24"/>
              </w:rPr>
              <w:t>(сайт, страница, социальные сети) где можно ознакомиться с Программой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//Обязательное поле/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 xml:space="preserve">Для популяризации движения публикация на интернет-ресурсе обязательна </w:t>
            </w:r>
          </w:p>
        </w:tc>
      </w:tr>
      <w:tr>
        <w:trPr>
          <w:trHeight w:val="569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основание актуальност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//Обязательное поле//</w:t>
            </w:r>
          </w:p>
        </w:tc>
      </w:tr>
      <w:tr>
        <w:trPr>
          <w:trHeight w:val="569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и и задач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//Обязательное поле//</w:t>
            </w:r>
          </w:p>
        </w:tc>
      </w:tr>
      <w:tr>
        <w:trPr>
          <w:trHeight w:val="616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и реализаци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//Обязательное поле//</w:t>
            </w:r>
          </w:p>
        </w:tc>
      </w:tr>
      <w:tr>
        <w:trPr>
          <w:trHeight w:val="53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держание Проекта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//Обязательное поле/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u w:val="single"/>
              </w:rPr>
              <w:t>не более 3000 знаков</w:t>
            </w:r>
          </w:p>
        </w:tc>
      </w:tr>
      <w:tr>
        <w:trPr>
          <w:trHeight w:val="569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еография, категории и количество участнико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//Обязательное поле//</w:t>
            </w:r>
          </w:p>
        </w:tc>
      </w:tr>
      <w:tr>
        <w:trPr>
          <w:trHeight w:val="938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онное и ресурсное обеспечение Проекта (приобретение формы, материалов, оборудования, инвентаря, создание рекламной продукции и т.д.)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//Обязательное поле/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u w:val="single"/>
              </w:rPr>
              <w:t>не более 3000 знаков</w:t>
            </w:r>
          </w:p>
        </w:tc>
      </w:tr>
      <w:tr>
        <w:trPr>
          <w:trHeight w:val="598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 реализации проекта (наличие соисполнителей, взаимодействие с ними и т.д.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//Обязательное поле/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u w:val="single"/>
              </w:rPr>
              <w:t>не более 3000 знаков</w:t>
            </w:r>
          </w:p>
        </w:tc>
      </w:tr>
      <w:tr>
        <w:trPr>
          <w:trHeight w:val="569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точники финансирования проект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//Обязательное поле//</w:t>
            </w:r>
          </w:p>
        </w:tc>
      </w:tr>
      <w:tr>
        <w:trPr>
          <w:trHeight w:val="569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результаты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 xml:space="preserve"> //Обязательное поле/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u w:val="single"/>
              </w:rPr>
              <w:t>не более 2000 знаков</w:t>
            </w:r>
          </w:p>
        </w:tc>
      </w:tr>
      <w:tr>
        <w:trPr>
          <w:trHeight w:val="569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спективы развития проекта, долгосрочный эффек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//Обязательное поле//</w:t>
            </w:r>
          </w:p>
        </w:tc>
      </w:tr>
      <w:tr>
        <w:trPr>
          <w:trHeight w:val="569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//Обязательное поле//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е более 10 слайдов в формате MS Power Point (До 15МБ). Должна включать в себя не только текст, но и фотографии. Основной принцип оформления – меньше текста, больше иллюстраций. Презентация не дублирует текст описания проекта, а красочно его дополняет.</w:t>
            </w:r>
          </w:p>
        </w:tc>
      </w:tr>
      <w:tr>
        <w:trPr>
          <w:trHeight w:val="569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убликации в профсоюзных С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//Необязательное поле//</w:t>
            </w:r>
          </w:p>
        </w:tc>
      </w:tr>
      <w:tr>
        <w:trPr>
          <w:trHeight w:val="1088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еоролик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//Необязательное поле//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е более трех ссылок на видеоролики (о ходе программы или рекламные) в формате .mp4,.avi или .mkv (видеоряд со звуком, разрешение не менее 1024x600). Содержание, сюжет, действия сценических лиц и персонажей в видеофайлах не должны противоречить законодательству Российской Федерации (ФЗ от 13.03.2006 № 38-ФЗ «О рекламе»).</w:t>
            </w:r>
          </w:p>
        </w:tc>
      </w:tr>
      <w:tr>
        <w:trPr>
          <w:trHeight w:val="569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отографии в формат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//Необязательное поле/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более пяти в формате .jpg (разрешение картинки – не менее 1366х768), архивом (.rar, .zip) до 15МБ, должны изображать действие (а не постановочные кадры, на которых вместе стоят/сидят люди) и подписи к ним.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</w:p>
        </w:tc>
      </w:tr>
      <w:tr>
        <w:trPr>
          <w:trHeight w:val="569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лакаты, рекламные модули, флаер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//Необязательное поле//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е более пяти, предоставляются в формате .jpg, архивом (.rar, .zip) до 15МБ, с разрешением не менее 2560х1920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пояснения к оформлени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документы предоставляются в формате: текстовый редактор MS Word (шрифт «Times New Roman», кегль 14, межстрочный интервал – 1,0, выравнивание по ширине). Иллюстративные материалы - в соответствии с указанными требования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 • Презентация (не более 10 слайдов) в формате MS Power Point, включающая себя не только текст, но и фотографии. Основной принцип оформления – меньше текста, больше иллюстраций. Презентация не дублирует текст описания проекта, а красочно его дополня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* • Активные ссылки на публикации (интернет-ресурс (сайт) или группу в социальной сети), где можно ознакомиться с публикациями и ходом реализации прое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** • Ссылки на видеоролики (о ходе программы или рекламные) в формате .mp4 или .avi (видеоряд со звуком, разрешение не менее 640х480 и не более 1024х768)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, сюжет, действия сценических лиц и персонажей в видеофайлах не должны противоречить законодательству Российской Федерации (ФЗ от 13.03.2006 № 38-ФЗ «О рекламе»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*** • Фотографии в формате .jpg (разрешение картинки – 1024х768 или 1366х768) должны изображать действие (а не постановочные кадры, на которых вместе стоят/сидят люди) и подписи к ни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**** • Плакаты, рекламные модули, флаеры и т.п. (если есть) предоставляются в формате jpg отдельным файлом с разрешением не менее 2560х1920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2880" w:leader="none"/>
        </w:tabs>
        <w:ind w:firstLine="720"/>
        <w:jc w:val="both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</w:r>
    </w:p>
    <w:p>
      <w:pPr>
        <w:pStyle w:val="Normal"/>
        <w:tabs>
          <w:tab w:val="clear" w:pos="708"/>
          <w:tab w:val="left" w:pos="-2880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2880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2880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2880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2880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2880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2880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2880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амятка по подготовке материалов к конкурсу </w:t>
      </w:r>
    </w:p>
    <w:p>
      <w:pPr>
        <w:pStyle w:val="Normal"/>
        <w:tabs>
          <w:tab w:val="clear" w:pos="708"/>
          <w:tab w:val="left" w:pos="-2880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Здоровые решени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 ознакомьтесь с положением о конкурсе, сроками подачи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ьтесь с программами – победителями прошлых лет: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айте конкурса находим конкурс (2023, 2024) выходит список победителей, если кликнуть на папочку </w:t>
      </w:r>
      <w:r>
        <w:rPr>
          <w:rFonts w:cs="Times New Roman" w:ascii="Times New Roman" w:hAnsi="Times New Roman"/>
          <w:sz w:val="28"/>
          <w:szCs w:val="28"/>
          <w:lang w:val="en-US"/>
        </w:rPr>
        <w:t>ZIP</w:t>
      </w:r>
      <w:r>
        <w:rPr>
          <w:rFonts w:cs="Times New Roman" w:ascii="Times New Roman" w:hAnsi="Times New Roman"/>
          <w:sz w:val="28"/>
          <w:szCs w:val="28"/>
        </w:rPr>
        <w:t xml:space="preserve"> (справа) то можно посмотреть заявки всех победителей за 2 года.  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prof.as/lider-profzozh-2023.php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-28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онкурсе принимают программы, а не отдельные мероприятия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может включать несколько проектов, но не надо туда все что связано со здоровьесбережением в организации, районе и области включать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должна быть рассчитана на коллектив, членов Профсоюза, педагогов и их семей, а не на обучающихся. Такие программы даже не рассматривают. Обязательно указать сколько в организации человек, сколько принимают (могут принять) в программе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аем внимание, что это конкурс для профсоюзных организаций, а значит программа должна быть представлена профсоюзной организацией, реализовывать ее должна профсоюзная организация, а не школа или детский сад. Очень много проектов отклоняется членами жюри, потому что участники представляют программу образовательной организации, а не профсоюзной организации образовательной организ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е «Организация» пишем «Первичная профсоюзная организация МОУ/ДОУ  ……» или  «Территориальная……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грамма должна быть реализована или находится в стадии реализации.  Не проект!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это программа профсоюзной организации, то она должна быть утверждена органом профсоюзной организации (скан документа приложить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о должны быть планируемые и достигнутые результаты программы.   Они должны быть максимально конкретны: пошли в зал заниматься столько-то членов Профсоюза и их семей, количество больничных уменьшилось на…., постройнели столько -то, регулярно стали заниматься спортом  столько -то, делать производственную гимнастику …, регулярно стали проходить диспансеризацию …, заниматься фоновой ходьбой и т.д..  Какой процент профсоюзного членства. И как он изменился (или изменится   в процессе реализации программы). Если организация со 100 процентным членством, то обязательно указать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сылки на интернет ресурсы (сайты, соцсети) обязательны! И ссылка должна быть конкретной. Не на то, что у профсоюзной организации есть страничка в сети (никто не будет на странице искать упоминание о программе) а ссылка пост(ы) о программе, мероприятиях в рамках программы. Это должно быть прописано в тексте, возможны хештеги. Социальная сеть может быть не первички, а вышестоящей профсоюзной организации. Проверяем. Спрашиваем. Часто есть информация на страницах территориальной организации профсоюза или образовательной организации, а в материалах заявки это не указывается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аты! Не может быть, что программа с 2020 года, а первая информация о ней в сетях только в 202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8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сть проект Общероссийского Профсоюза образования «Профсоюз – территория здоровья!», есть программа региональная «Здоровый член Профсоюза – здоровый коллектив – здоровая область», наверняка ваша программа связана с проектом и программой и если Вы в актуальности это продемонстрируете, то будет очень хорошо. Не забываем про Год семьи и Год кадрового единства в Профсоюз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8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 бывает программ, которые не требуют вложений. Обязательно прописывать, и лучше дополнительно приложить постановления профкома. Прописываем сколько денег профсоюзных потрачено и на что, если привлечены средства спонсоров – партнеров, то отражаем обяза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не помещается количество документов в загрузку, можно несколько документов в один файл  .jpg   собрать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году в конкурсе появилась новая номинация «Педагог – педагога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айт можно частями загружать информацию, как все загрузите – отправить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80" w:leader="none"/>
        </w:tabs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озникнут вопросы :Крыжановская Наталья Александровна, заместитель председателя Волгоградской областной организации Общероссийского Профсоюза образования, 89033752729, e-mail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natalikryzh@yandex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880" w:leader="none"/>
        </w:tabs>
        <w:ind w:left="14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Times New Roman" w:hAnsi="Times New Roman" w:eastAsia="Times New Roman" w:cs="Times New Roman"/>
      <w:b/>
      <w:bCs/>
      <w:kern w:val="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5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widowControl/>
      <w:suppressAutoHyphens w:val="false"/>
      <w:ind w:firstLine="539"/>
      <w:jc w:val="both"/>
    </w:pPr>
    <w:rPr>
      <w:rFonts w:ascii="Times New Roman" w:hAnsi="Times New Roman" w:eastAsia="Times New Roman" w:cs="Times New Roman"/>
      <w:color w:val="000000"/>
      <w:kern w:val="0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olgograd@eseur.ru" TargetMode="External"/><Relationship Id="rId4" Type="http://schemas.openxmlformats.org/officeDocument/2006/relationships/hyperlink" Target="mailto:obkom@ed-prof.ru" TargetMode="External"/><Relationship Id="rId5" Type="http://schemas.openxmlformats.org/officeDocument/2006/relationships/hyperlink" Target="https://prof.as/profzozh.php" TargetMode="External"/><Relationship Id="rId6" Type="http://schemas.openxmlformats.org/officeDocument/2006/relationships/hyperlink" Target="mailto:natalikryzh@yandex.ru" TargetMode="External"/><Relationship Id="rId7" Type="http://schemas.openxmlformats.org/officeDocument/2006/relationships/hyperlink" Target="https://prof.as/profzozh.php" TargetMode="External"/><Relationship Id="rId8" Type="http://schemas.openxmlformats.org/officeDocument/2006/relationships/hyperlink" Target="https://www.prof.as/lider-profzozh-2023.php" TargetMode="External"/><Relationship Id="rId9" Type="http://schemas.openxmlformats.org/officeDocument/2006/relationships/hyperlink" Target="mailto:natalikryzh@yandex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6:47:00Z</dcterms:created>
  <dc:creator>Нагаева</dc:creator>
  <dc:description/>
  <cp:keywords/>
  <dc:language>en-US</dc:language>
  <cp:lastModifiedBy>DNS</cp:lastModifiedBy>
  <cp:lastPrinted>2024-03-06T15:29:00Z</cp:lastPrinted>
  <dcterms:modified xsi:type="dcterms:W3CDTF">2024-03-06T12:41:00Z</dcterms:modified>
  <cp:revision>22</cp:revision>
  <dc:subject/>
  <dc:title> </dc:title>
</cp:coreProperties>
</file>